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0" w:after="280"/>
        <w:ind w:left="90" w:right="90" w:hanging="0"/>
        <w:jc w:val="left"/>
        <w:rPr/>
      </w:pPr>
      <w:r>
        <w:rPr/>
        <w:t xml:space="preserve">Persuasive Essays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ersuasive essays require students to form and express reasonable opinions, to support their opinions with evidence, and to anticipate and respond to conflicting opinions and evidence.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OBJECTIVES: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Create persuasive compositions that state a clear position in support of a proposition or proposal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Support a position with organized and relevant evidence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Anticipate and address reader concerns and counterarguments.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CONCEPTS: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A persuasive essay states and supports an opinion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The subject of a persuasive essay should be specific, timely, debatable, and something the writer feels strongly about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The beginning of a persuasive essay should introduce the subject, share background information, and give the writer’s opinion in an attention-grabbing way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Opinions make statements of fact, value, or policy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Opinions must be supported with evidence.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INTRODUCTION ACTIVITIES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Read and discuss the information on pages 115-122 of The Write Source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ractice writing opinion statements.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PREWRITE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Write at least 3 main ideas (supporting facts)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Research and gather other facts and statistics (evidence) that support the main ideas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Create an outline to organize your essay (see handout).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COMPOSE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Create a draft (at least 5 paragraphs)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aragraph 1   Introduce your subject, give background information, and state your opinion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aragraphs 2-4    Each main point should be developed into a separate paragraph (use your outline)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aragraph 5    Restate your opinion, summarize the main points, leave readers with a final thought about your subject. </w:t>
      </w:r>
    </w:p>
    <w:p>
      <w:pPr>
        <w:pStyle w:val="Heading4"/>
        <w:bidi w:val="0"/>
        <w:spacing w:before="90" w:after="280"/>
        <w:ind w:left="90" w:right="90" w:hanging="0"/>
        <w:jc w:val="left"/>
        <w:rPr/>
      </w:pPr>
      <w:r>
        <w:rPr/>
        <w:t xml:space="preserve">Evaluate the draft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oes the opening paragraph (paragraph 1) give necessary background information and state your opinion clearly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o the main points in the body (paragraphs 2-4) support the opinion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Are the main points developed with enough details and are the organized in a logical way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oes the closing (paragraph 5) tie everything together and help the reader understand the importance of the subject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oes the writing sound like I really care about the subject? </w:t>
      </w:r>
    </w:p>
    <w:p>
      <w:pPr>
        <w:pStyle w:val="Heading4"/>
        <w:bidi w:val="0"/>
        <w:spacing w:before="90" w:after="280"/>
        <w:ind w:left="90" w:right="90" w:hanging="0"/>
        <w:jc w:val="left"/>
        <w:rPr/>
      </w:pPr>
      <w:r>
        <w:rPr/>
        <w:t xml:space="preserve">Edit the draft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Are all the sentences complete and of varying lengths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id I choose words that are appropriate for a persuasive essay (formal language)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Did I correct all spelling, grammar, and punctuation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Has someone else read my paper to check for errors? </w:t>
      </w:r>
    </w:p>
    <w:p>
      <w:pPr>
        <w:pStyle w:val="Heading4"/>
        <w:bidi w:val="0"/>
        <w:spacing w:before="90" w:after="280"/>
        <w:ind w:left="90" w:right="90" w:hanging="0"/>
        <w:jc w:val="left"/>
        <w:rPr/>
      </w:pPr>
      <w:r>
        <w:rPr/>
        <w:t xml:space="preserve">Publish (Final Draft)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Write a title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Copy your  to your blog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Correct the formatting.  Blogs won’t indent and some other editing techniques won’t transfer.  Make sure that you check how it will look on your blog and adjust it as needed.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SHARING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You will be commenting on each others blogs.  Review the good commenting techniques section on our class wiki.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PERFORMANCE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You will also perform your closing argument in class for your peers.  You will have a “teleprompter” but you should have as much of your argument memorized as possible.   </w:t>
      </w:r>
    </w:p>
    <w:p>
      <w:pPr>
        <w:pStyle w:val="Heading3"/>
        <w:bidi w:val="0"/>
        <w:spacing w:before="90" w:after="280"/>
        <w:ind w:left="90" w:right="90" w:hanging="0"/>
        <w:jc w:val="left"/>
        <w:rPr/>
      </w:pPr>
      <w:r>
        <w:rPr/>
        <w:t xml:space="preserve">REFLECTION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You will be given a self-evaluation sheet and will document your progress with your work.  Not only is the final product important, but I want evidence of the road it took you to get the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Persuasive Essays</dc:title>
</cp:coreProperties>
</file>